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torola GSM Test C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Test Card has one single function - to put the phone into test mode. The card is the key that the software needs before it will let you enter the test mode. The test mode is used by motorola for various serivice purposes. I guess motorola was taught a lesson from the old AMPS/E-TACS phones that could be put into testmode by shorting two pins or entering combinations from the keypad. To make it a lot harder for kewl phreaks, they designed the special SIM cards (Test and Clone/Transfer Card). From the test mode you can perform diagnostics, display the IMEI (on pre *#06# software), soft &amp;hardware versions and change soft potentiometer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Test and Clone/Transfer cards can not be copied using the copy SIM phonebook option, but they have both been sucessfully emula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How does the test cards work ? The test card is not any special by itself. All the functions are carried out by the phone software, but the card act as the key that unlock these functions. The test card is an ordinary SIM with a special entry in the 6FAD file. As soon as the phone discovers that the inserted SIM card has bit seven of the first byte in the 6FAD file set (this means every value from 81-FF), it will allow you to enter test mode by holding down "#" for three seconds. Ordinary SIM cards have the entry "00 FF FF" in this field, but the test SIM has "81 FF FF" - 81 is defined in the GSM TS 11.11 as used for "Type approval".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IN for the card can be 01234567 , 00000000 or 11111111 (If you are prompted for one). After the PIN is entered , you will need to hold down # for 3 seconds to enter test mode. The PIN code verification can be removed just as you do with a regular SIM (makes it less annoying and safer to work with) - Be careful ! Just like a normal SIM, the PIN can only be entered three times - then the PUK is needed (The PUK is 12345678, so if you blocked the testcard, you will need to enter **05*12345678*1234*1234# - The new PIN will now be 1234 - I can recommend setting "Require SIM PIN" to OFF). The phone will prompt "Test - Now the commands can be entered - Many of these commands vary with the different phone typ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est mode synt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hen the card is present in the phone, it will act as if a normal SIM was inserted in the phone. The phone will not try to register on a network since the test card has MCC=001 and MNC=01 which are the values described in the GSMTS as "test us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o enter the test mode the "#"key has to be pressed down for 3 seconds. The phone will then enter test mode and display "Test" in the display. Now test mode commands can be entered. The syntax consists of [command number][parameter1][parameter2] etc. and is executed with an terminal "#". The different commands require a different number of parameters. Here are a few exampl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9# : Command 19 will display the software version and does not require any parameters - on a 7500 it could show "CallProc 58.62.1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91234# : Command 59 normally shows the LOCK code, but when a parameter is used, the LOCK code is changed to the one specified with the parameter - This example will change the LOCK code to "123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3405815# : Command 34 will configure the radio to channel 058 and powerlevel 15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test mode is exited with the command 0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Here is a list of the commands</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ommandFunc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1#</w:t>
        <w:tab/>
        <w:tab/>
        <w:t>Exit test mo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2NN#</w:t>
        <w:tab/>
        <w:tab/>
        <w:t>Display PACAL NN (00...19) - "PCAL NN xxx"</w:t>
      </w:r>
    </w:p>
    <w:p>
      <w:pPr>
        <w:pStyle w:val="Normal"/>
        <w:spacing w:lineRule="auto" w:line="240"/>
        <w:ind w:right="-780" w:hanging="0"/>
        <w:rPr>
          <w:rFonts w:ascii="Times New Roman" w:hAnsi="Times New Roman" w:eastAsia="Times New Roman" w:cs="Times New Roman"/>
          <w:lang w:val="it-IT"/>
        </w:rPr>
      </w:pPr>
      <w:r>
        <w:rPr>
          <w:rFonts w:eastAsia="Times New Roman" w:cs="Times New Roman" w:ascii="Times New Roman" w:hAnsi="Times New Roman"/>
          <w:lang w:val="it-IT"/>
        </w:rPr>
        <w:tab/>
        <w:tab/>
        <w:t>00 to 15 are the calibration of the PA to match the nominal power of NNth powerlevel</w:t>
      </w:r>
    </w:p>
    <w:p>
      <w:pPr>
        <w:pStyle w:val="Normal"/>
        <w:spacing w:lineRule="auto" w:line="240"/>
        <w:ind w:right="-780"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02NNXX# </w:t>
        <w:tab/>
        <w:t>Enter PACAL value XX (00..99) for NN (00...19) - "PCAL NN 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2NNXXX#</w:t>
        <w:tab/>
        <w:t>use XXX on 2.7 v phon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03N#DAI N (0...8) </w:t>
      </w:r>
    </w:p>
    <w:p>
      <w:pPr>
        <w:pStyle w:val="Normal"/>
        <w:tabs>
          <w:tab w:val="clear" w:pos="720"/>
          <w:tab w:val="left" w:pos="8378" w:leader="none"/>
        </w:tabs>
        <w:spacing w:lineRule="auto" w:line="240"/>
        <w:ind w:right="-70"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right="-70" w:hanging="0"/>
        <w:rPr>
          <w:rFonts w:ascii="Times New Roman" w:hAnsi="Times New Roman" w:eastAsia="Times New Roman" w:cs="Times New Roman"/>
          <w:lang w:val="it-IT"/>
        </w:rPr>
      </w:pPr>
      <w:r>
        <w:rPr>
          <w:rFonts w:eastAsia="Times New Roman" w:cs="Times New Roman" w:ascii="Times New Roman" w:hAnsi="Times New Roman"/>
          <w:lang w:val="it-IT"/>
        </w:rPr>
        <w:t>05N#</w:t>
        <w:tab/>
        <w:tab/>
        <w:t xml:space="preserve">Exec error handler test N (0...3) Induces an error and powers off the phon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 -&gt; CPU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1 - SC=00 - P1=00,10,02,E8 - P2=00,00,00,00 - GI=00,00,00,07,3C,5C,C0,08,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gt; CPU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1 - SC=00 - P1=00,10,02,E8 - P2=00,00,00,00 - GI=00,04,00,07,3C,5E,C0,0C,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 -&gt; Modem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3 - SC=04 - P1=00,00,00,00 - P2=00,00,00,00 - GI=00,01,00,00,00,02,55,74,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 -&gt; CPU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1 - SC=00 - P1=00,10,02,F4 - P2=00,00,00,00 - GI=00,00,00,07,3C,A4,20,14,00,07,3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7#</w:t>
        <w:tab/>
        <w:tab/>
        <w:t>RX Audio Off (Mute Receiver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8#</w:t>
        <w:tab/>
        <w:tab/>
        <w:t xml:space="preserve">RX Audio On (Unmute Receiver Audio Path)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9#</w:t>
        <w:tab/>
        <w:tab/>
        <w:t>TX Audio Off (Mute Transmitter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0#</w:t>
        <w:tab/>
        <w:tab/>
        <w:t>TX Audio On (Unmute Transmitter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1NNN#</w:t>
        <w:tab/>
        <w:tab/>
        <w:t>Select transciever channel N (001...12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transciever channel can only be changed when the phone is not transmitting (37#)</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2NN#</w:t>
        <w:tab/>
        <w:tab/>
        <w:t xml:space="preserve">Set TX Powerlevel N (00...15)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selects how much power the phone will transmit with.Refer to Power table on the Engineering menu page -A channel must be set (11NNN#) before selecting powerlevel. The command will only work when the prone is not transmitting (37#)</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3N#</w:t>
        <w:tab/>
        <w:tab/>
        <w:t xml:space="preserve">Display memory block usage N (0...3) - "N:x/y/z"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4N#</w:t>
        <w:tab/>
        <w:tab/>
        <w:t xml:space="preserve">out of memory condition N (1...3) Induces an memory error and powers off the phon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gt; Exec detected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6 - SC=01 - P1=00,00,00,3E - P2=00,07,3E,4A - GI=00,00,00,00,00,00,00,00,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 -&gt; Exec detected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6 - SC=01 - P1=00,00,00,FE - P2=00,07,3E,4A - GI=00,00,00,00,00,00,00,00,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 -&gt; Exec detected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EC=06 - SC=01 - P1=00,00,02,BA - P2=00,07,3E,4A - GI=00,00,00,00,00,00,00,00,00,00,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ems to do something else on the 8700/StarTA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N# </w:t>
        <w:tab/>
        <w:tab/>
        <w:t xml:space="preserve">Generate tone N (1...6)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On the 5v phones use the 15n# to generate tones to the alert transducer (these are generated by the DSP):</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1# </w:t>
        <w:tab/>
        <w:tab/>
        <w:t>Normal "annoying motorola type" ring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2#</w:t>
        <w:tab/>
        <w:tab/>
        <w:t>Busy (sl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3#</w:t>
        <w:tab/>
        <w:tab/>
        <w:t>Busy (fas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4#</w:t>
        <w:tab/>
        <w:tab/>
        <w:t>Error (tri-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5#</w:t>
        <w:tab/>
        <w:tab/>
        <w:t>No service :3 x busy (Fas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6#</w:t>
        <w:tab/>
        <w:tab/>
        <w:t xml:space="preserve">Vibrat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is different for the d460/8700/StarTAC/Sl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N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Using the 15xx# to generate tone: Enter 432# to change to alert, enter 477# adjust volume to m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23#</w:t>
        <w:tab/>
        <w:tab/>
        <w:t>Voice Mail aler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24#</w:t>
        <w:tab/>
        <w:tab/>
        <w:t xml:space="preserve"> Redial aler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25#</w:t>
        <w:tab/>
        <w:tab/>
        <w:t xml:space="preserve"> Bus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58# </w:t>
        <w:tab/>
        <w:tab/>
        <w:t>Low Batter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59# </w:t>
        <w:tab/>
        <w:tab/>
        <w:t>SMS aler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2#/1546# </w:t>
        <w:tab/>
        <w:t>Standard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533#/1547#</w:t>
        <w:tab/>
        <w:t xml:space="preserve"> British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4#/1548# </w:t>
        <w:tab/>
        <w:t>French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5#/1549# </w:t>
        <w:tab/>
        <w:t>German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6#/1550# </w:t>
        <w:tab/>
        <w:t>Bravo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7#/1551# </w:t>
        <w:tab/>
        <w:t>Three Ring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8#/1552# </w:t>
        <w:tab/>
        <w:t>Siren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39#/1553# </w:t>
        <w:tab/>
        <w:t>Quick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40#/1554# </w:t>
        <w:tab/>
        <w:t>Single Ring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41#/1555# </w:t>
        <w:tab/>
        <w:t>High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42#/1556# </w:t>
        <w:tab/>
        <w:t>Music T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62# </w:t>
        <w:tab/>
        <w:tab/>
        <w:t>No Vibrate or R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63#-1567# </w:t>
        <w:tab/>
        <w:t>Vibrate(Discontinuou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68# </w:t>
        <w:tab/>
        <w:tab/>
        <w:t>Vibrate then R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90# </w:t>
        <w:tab/>
        <w:tab/>
        <w:t>Vibrate(Continuou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6#</w:t>
        <w:tab/>
        <w:tab/>
        <w:t>Stop generating tones enabled with 15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7N#</w:t>
        <w:tab/>
        <w:tab/>
        <w:t xml:space="preserve"> Select DSP (Digital Signal Processor) type : Motorola(0) or AT&amp;T(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st phones have this set to AT&amp;T, which refers to the Lucent 1616DSP - . If this is set incorrectly, the phone will fail with a code 05 (7100#), not beep on power-up and report "00.00" as the Speech coder version. You will also not be able to perform a speech coder loopback .Some of the 8200/8400/6200 have a Motorola type fitted. The Mot type is physically bigger (about twice the size) and the pcb layout is therefore different. On some kinds of phone there is a sticker near the battery contacts which has the pcb revision number, P15 or A5 for example. If the number is a P type, then it has a Motorola speech coder, if it is an A type then it has an AT&amp;T or a Lucent typ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9#</w:t>
        <w:tab/>
        <w:tab/>
        <w:t xml:space="preserve">Display call processor s/w version - "CallProc xx.x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 is the actual Sw version. The EPROM / Flash stickers also indicate the version. If the phone has been flash upgraded (with an emmibox), the stickers and the version reported by the test card will not be identical. This is also a way to spot an express exchange un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0#</w:t>
        <w:tab/>
        <w:tab/>
        <w:t xml:space="preserve">Display modem software version - "Modem IC v. x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 is the Modem IC ( XC 390nnnFU ) software version numb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latest versions I have seen is 40.02 on a 8700 Hw 3.3 and 40.03 on a 8800 - This ROM can't be flashed, so the software is changed by replacing the MODEM chip</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1#</w:t>
        <w:tab/>
        <w:tab/>
        <w:t xml:space="preserve">Displays ??? - "simp 01.02 E43C e43c"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2#</w:t>
        <w:tab/>
        <w:tab/>
        <w:t xml:space="preserve"> Display speech coder (AT&amp;T or Motorola DSP) version - "Spch Cdr v. x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XX (where X is any number), means the phone has a Motorola DSP. If the code is 11.XX, it is an AT&amp;T or a Lucent. This has to be the revision of the actual DSP code which is kept internally in the DSP1616 ROM - The 1616 can use external memory, but the motorola design only uses the internal 24K ROM.The Speech Coder revision therefore cannot be changed without replacing the chip.</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3#</w:t>
        <w:tab/>
        <w:tab/>
        <w:t>Display info stored - "No Info Stored" (Works on 7500 / 820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4N#</w:t>
        <w:tab/>
        <w:tab/>
        <w:t xml:space="preserve">Turn on/off the 23dB RX-AGC step attenuator N (0...1)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toggles a 23 dB Automatic Gain Control attenuator - it will not take affect until a transciever channel is selected (11NN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5NNN#</w:t>
        <w:tab/>
        <w:tab/>
        <w:t xml:space="preserve">Set RX-AGC level NNN (000...255)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Has to be followed by a 11nnn# like 24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6NNNN#</w:t>
        <w:tab/>
        <w:t>Set VCO (Voltage Controlled Osciliator) AFC (Automatic Frequency Control) value N (0000...4095). This command is used to ajust the TX frequeuency. A BTS will only accept the MS to be around 50 Hz off frequency before it is kick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1N#</w:t>
        <w:tab/>
        <w:tab/>
        <w:t xml:space="preserve">Transmit pseudo-random sequence with midample N (0...7)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itiates pulsed transmission - The phone will not be synchronized to a network. When starting this transmission phones in the vicinity that operate on the cannel in question will make a handover ! (see why you should be careful ?). This indicates that the transmission is taking place on a traffic channe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2#</w:t>
        <w:tab/>
        <w:tab/>
        <w:t xml:space="preserve">Transmit RACH burst sequenc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itiate pulsed transmission - The bursts seem to be shorter and have a lower frequency than the 31N# bursts. This command can not be used like the one above to "bump" others off the channel, indicating that it does not transmit on the traffic channel, but probably is an access burst on the RACH (Random Access CHannel i.e. uplink CCCH. Since CCCH channels are common to all users of a cell, transmitting RACH bursts in every 51-frame multiframe (26 per superframe). However, since the MS isn't synchronized to the network and it will not contain the right data (the right color codes and checksum) to be a "usable" burst it will not be valid for allocation of a channe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3NNN#</w:t>
        <w:tab/>
        <w:tab/>
        <w:t xml:space="preserve">Synchronize to BCCH carrier NNN= channel (001...124)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you punch in a valid channel in your area, the Ø symbol will turn off and indicate that the phone is receiving and sucessfully decoding the BCCH. You can check which channels are active in your area with the EngField Options menu.</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4NNNXX#</w:t>
        <w:tab/>
        <w:t xml:space="preserve">Traffic channel loopback without frame erasure indication N= channel (001...124), X=PowerLevel (00...15)/(00...13)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itiate loopback transmission - The phone must be synchronized to a network (33nnn#) - If you are close to a BTS, you can synchronize to the BCCH and use this command to loopback speech like 36# but on a full-rate traffic channel -The phone will code the speech and transmit it to a test-set (or BTS!) which will loop it back. If it is intended for use with a test set, the timing advance must be zero (and you would have to be within 1000 meters of a BTS to make it work). The speech loopback is internal and the phone might keep synchronisation to the BTS (perhaps by sending idle bursts)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6#</w:t>
        <w:tab/>
        <w:tab/>
        <w:t xml:space="preserve">Enable speech coder acoustic loopbac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emember to set volume to max when using this (477#)</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7#</w:t>
        <w:tab/>
        <w:tab/>
        <w:t xml:space="preserve">Stop transmissi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isables Speech coder loopback (36#) and RF test commands (31N#, 32#, 33NNN#, 34NNNXX# , 40#, 41#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8#</w:t>
        <w:tab/>
        <w:tab/>
        <w:t xml:space="preserve">Start SIMCl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command will start the 3.25 MHz clock signal to the SIM card. It also initiates sending garble data to the 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9#</w:t>
        <w:tab/>
        <w:tab/>
        <w:t xml:space="preserve">Stop SIMCl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command will stop the 3.25 MHz clock signal to the SIM c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0#</w:t>
        <w:tab/>
        <w:tab/>
        <w:t>Initiate constant carrier transmission - all bits set (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Will only work if the powerlevel has been set between 10 and 15 - Thats 200 mW or less. No data is contained in this transmissi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1#</w:t>
        <w:tab/>
        <w:tab/>
        <w:t>Initiate constant carrier transmission - all bits struck (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Will only work if the powerlevel has been set between 10 and 15 - Thats 200 mW or less. No data is contained in this transmissi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2#</w:t>
        <w:tab/>
        <w:tab/>
        <w:t>Disable echo suppression until phone is switched off</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3N#</w:t>
        <w:tab/>
        <w:tab/>
        <w:t xml:space="preserve">Changes the audio path N (0...8)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 select carkit audi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select carkit audio (seems identical to the abov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 select phone alert transduc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3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 select earpiece on portable ph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 select carkit speak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6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 select carkit audi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8 select earpiece on portable ph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5NNN#</w:t>
        <w:tab/>
        <w:tab/>
        <w:t xml:space="preserve">Display receiver information N (001...124) - "-xxx.x yyy z"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 is the GSMchannel number - the command will display the channel reception xxx.x (dBm), the last AGC DAC value yyy (0... 255) and the step AGC value z (0...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6#</w:t>
        <w:tab/>
        <w:tab/>
        <w:t>Display AFC DAC value (0-4095) - "AFC DAC xxxx"47N# Set earpiece volume N (0...7), 7=m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8NNNN#</w:t>
        <w:tab/>
        <w:t xml:space="preserve">Generate continuous tone. N (0001...4500) = frequency in Hz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oes not work on all software versions (1.9 and abov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9N#</w:t>
        <w:tab/>
        <w:tab/>
        <w:t xml:space="preserve">Display battery Frame N (0...7) data - "Battery Rd Fail"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test card will remember the data from the last valid battery. This is the information kept in the Dallas "add only memory" chip in the battery. Does not work on all models of phones / batteries - this command is a good way to check if your Li-Ion battery is genui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0NNN#</w:t>
        <w:tab/>
        <w:tab/>
        <w:t>Internal charger control N (000...25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00 Stop internal quickcharg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55 Maximum current on internal quickcharge (N controls the curren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oes not work on the d628</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1#</w:t>
        <w:tab/>
        <w:tab/>
        <w:t xml:space="preserve">Enable sideton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2#</w:t>
        <w:tab/>
        <w:tab/>
        <w:t xml:space="preserve">Disable sideton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3N#</w:t>
        <w:tab/>
        <w:tab/>
        <w:t>Perform RAT test N (0...8)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7#</w:t>
        <w:tab/>
        <w:tab/>
        <w:t xml:space="preserve">Initialize non-volatile memory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Use this with caution, since it wil zap almost all settings including: Lifetime meter, phonebook, user settings, etc. This command will on the StarTAC work as a "Master Clear" and not reset the lifetime met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8#</w:t>
        <w:tab/>
        <w:tab/>
        <w:t>Display Security code - "SECUR xxx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58xxxxxx# </w:t>
        <w:tab/>
        <w:t>Change security code to xxxx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9#</w:t>
        <w:tab/>
        <w:tab/>
        <w:t>Display lock code - "LOCK xx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59xxx(x)#</w:t>
        <w:tab/>
        <w:tab/>
        <w:t>Change lock code to xx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0#</w:t>
        <w:tab/>
        <w:tab/>
        <w:t>Display IMEI - "xxxxxxxxxxxxx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1#</w:t>
        <w:tab/>
        <w:tab/>
        <w:t xml:space="preserve">Display LAI MCC -THISVALUEISSTOREDINTHESIM- "LAI MCC 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Local Area Information consists of the Mobile Country Code, Mobile Network Code &amp; Local Area Co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1NNN#</w:t>
        <w:tab/>
        <w:tab/>
        <w:t xml:space="preserve">Change LAIMCC to N(000...999) -THISVALUEISSTOREDINTHESIM- "LAI MNC xx" This is a two byte value that is stored in the file called "LOCI" (6F7E) in the SI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2#</w:t>
        <w:tab/>
        <w:tab/>
        <w:t>Display LAI MNC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VALUEISSTOREDINTHESIM- Mobile Network Co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2NN#</w:t>
        <w:tab/>
        <w:tab/>
        <w:t>Change LAIMNC to N(00...99)-</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VALUEISSTOREDINTHESIM- This is a one byte value that is stored in the file called "LOCI" (6F7E) in the SI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3#</w:t>
        <w:tab/>
        <w:tab/>
        <w:t>Display LAI LAC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VALUEISSTOREDINTHESIM- "LAI LAC x" Local Area Co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3NNNNNN#</w:t>
        <w:tab/>
        <w:t>Change LAILAC to N(000000...6553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VALUEISSTOREDINTHESIM- This is a five byte value that is stored in the file called "LOCI" (6F7E) in the SI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4#</w:t>
        <w:tab/>
        <w:tab/>
        <w:t>Display Location Update Status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VALUEISSTOREDINTHESIM- "Loc Updt Stat x" This is the Location update status which is stored in the file called "LOCI" (6F7E) in the 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 Upda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Not upda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PLMN not allow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 Location Area not allow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4N#</w:t>
        <w:tab/>
        <w:tab/>
        <w:t>Change Location Update Status to N (0...3) -THISVALUEISSTOREDINTHE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5#</w:t>
        <w:tab/>
        <w:tab/>
        <w:t>Display IMSI (001010123456789) on test card -THISVALUEISSTOREDINTHESIM- "xxxxxxxxxxxxxxx" This is the International Mobile Subscriber Identity which can be read from the Elementary File "IMSI" (6F07) in the 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6N#</w:t>
        <w:tab/>
        <w:tab/>
        <w:t xml:space="preserve">Display TMSI N (0...3) -THISVALUEISSTOREDINTHESIM- "TMSI N 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is the Temporary Mobile Subscriber Identity which is assigned to the MS/SIM by the networ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6NXXX#</w:t>
        <w:tab/>
        <w:t>Enter TMSI value XXX (000...255) for N (0...3) -THISVALUEISSTOREDINTHESIM- This is a four byte value that is stored in the file called "LOCI" (6F7E) in the 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7#</w:t>
        <w:tab/>
        <w:tab/>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8#</w:t>
        <w:tab/>
        <w:tab/>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9#</w:t>
        <w:tab/>
        <w:tab/>
        <w:t>Display Ciphering Key (Kc) Sequence number -THISVALUEISSTOREDINTHESIM- "Cipher Key x" This is the Kc sequence number which can be read from the Elementary File "Kc" (6F20) in the SIM once the PIN has been enter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69N#</w:t>
        <w:tab/>
        <w:tab/>
        <w:t>Change Cipher Key (Kc) Sequence number to N (0...7) -THISVALUEISSTOREDINTHESI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0NN#</w:t>
        <w:tab/>
        <w:tab/>
        <w:t>Display BCCH NN (00...15)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VALUEISSTOREDINTHESIM- "BCCH NN 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is is the content of the Elementary file "BCCH" (6F74) - By storing a BCCH search sequence, the extent of a MS's search of BCCH carriers may be reduced. By thinking of the 16 bytes x 8 bits as a bitmap, it is possible to have a flag for each GSM-900 channel (plus 4 spares) which specifies to search for a BCCH on that carrier or no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0NNXXX#</w:t>
        <w:tab/>
        <w:t>Enter BCCH value XXX (000..255) for NN (00...15) -THISVALUEISSTOREDINTHESIM- "BCCH NN XX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1NN#</w:t>
        <w:tab/>
        <w:tab/>
        <w:t xml:space="preserve">Display INFO (Self Diagnostics) NN (00...99) - "INFO NN 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 00 (Error Co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1 CPU error (unexpected CPU excep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2 SRAM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3 Modem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5 Speech Coder (DSP) Failure (if SC=01, then 22# will probably report 00.00 - check DSP setting 17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6 Exec detected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7 EEPROM checksum error (can't always be cleared by cloning - an EMMI might be need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8 MMI power down (SC: 03=pwr button hit, 04=low battery, 06=butt plug power toggl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9 QSPI (Queued Serial Peripheral Interface) error - probably a SPI bus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A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B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C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SPI bus (MOSI, MISO and SCK)is used for communication between the MODEMIC and the Call Processor. Read much more about this in the MC683xx and 68HCxx document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more specified information is provided for each EC by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 01 (Sub Code) : Defines the error category within the given E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 02-05 (Parameter-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 06-09 (Parameter-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 10-99 (Generic Inform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 normal, working phone will report EC=08 (MMI power down) &amp; SC=03 (Power button h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2NN#</w:t>
        <w:tab/>
        <w:tab/>
        <w:t xml:space="preserve">Display Passive Fail Codes NN (00..99) - "PFI NN 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escribes the passive failure codes (What are the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3N#</w:t>
        <w:tab/>
        <w:tab/>
        <w:t xml:space="preserve">Display Logger control block N (0...4) - "LOGR N xxx"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is is an event logger that is used for troubleshooting. Can anyone tell how this is use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3NXXX#</w:t>
        <w:tab/>
        <w:t xml:space="preserve">Edit Logger control block N (0...4), XXX (000...255)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With this command, the logger can be programmed to log specific informati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75NNNNN#</w:t>
        <w:tab/>
        <w:t xml:space="preserve">Request flash from emmibox NNNNN (00000...99999) - "Flash Failur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N=36778 is used for flashing the software. The phone has to be connected to a PC via an "Emmibox" that plugs into the phones butt-plug. After the transfer, the phone neeeds to be reset (57#). Not all models can be flash upgraded. Some has EPROM memories instead of FlashROM and will have to be replaced manually. The EMMI box has an exteral PSU , connects to the RS-232 port of the PC and to the phone. The box will translate between the PC's serial interface and the Phones DSC bus interface. The emmi is more than just a DSC bus driver - It uses a MC68332 and has 2 mb of EPROM memory.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88#</w:t>
        <w:tab/>
        <w:tab/>
        <w:t>Show Real time clock (Tue Jun 15, 15:29:41 , 2066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ime / date flashes with 1 sec interval in the dot matrix display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del dependant - d460/8700 / StarTAC on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88NN#</w:t>
        <w:tab/>
        <w:tab/>
        <w:t xml:space="preserve">Set clock status NN (00..01)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0# Disable RT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1# Enable RT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del dependant - 2.7 volt phones on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99#</w:t>
        <w:tab/>
        <w:tab/>
        <w:t xml:space="preserve">LCD display tes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del dependant - 7500 / 8200 / 8400 / d460 / d470 on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99N#</w:t>
        <w:tab/>
        <w:tab/>
        <w:t xml:space="preserve">LCD display test N (1...2)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Display chekered patter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2 Display reverse chekered patter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del dependant - 8700 / StarTAC on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CH loopback test (CAREFU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6# Start Speech Coder Loopbac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8# Unmute RX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0# Unmute TX audio path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77# Set the audio level to max.36# Start Speech Coder Loopbac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8# Unmute RX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77# Set the audio level to m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434# Select earpiece (audio path)08# Unmute RX audio path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77# Set the audio level to m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151# Generate a Ring Tone to Earpiec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48XXXX# Generate continuous tone11xxx# - select valid BCCH carri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08# Unmute RX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0# Unmute TX audio path</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b&gt;477# Set the audio level to m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3xxx# Sync. to BCCH carrier - The "ø" dissapear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4xxx00# Enable TCH-Loopbac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37# End tes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